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as spielen die Kinder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Opa und Daniel machen Obstsalat.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: Opa und Daniel machen Obstsalat- rozbor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lekce- rozšíření slovní zásoby ke sportu a k jídl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času- Wie spät ist e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lekce- nová slovní zásob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ě: sloveso könn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Möchten a können s infinitivem ve větě- procvič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: dívky mají připravené scénky k nakupová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48:00Z</dcterms:created>
  <dc:creator>pezlova</dc:creator>
  <dc:description/>
  <dc:language>en-US</dc:language>
  <cp:lastModifiedBy>horholová</cp:lastModifiedBy>
  <dcterms:modified xsi:type="dcterms:W3CDTF">2010-12-06T12:48:00Z</dcterms:modified>
  <cp:revision>2</cp:revision>
  <dc:subject/>
  <dc:title/>
</cp:coreProperties>
</file>